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06573909"/>
      <w:bookmarkStart w:id="1" w:name="__Fieldmark__0_34065739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06573909"/>
      <w:bookmarkStart w:id="3" w:name="__Fieldmark__1_340657390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06573909"/>
      <w:bookmarkStart w:id="5" w:name="__Fieldmark__2_340657390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06573909"/>
      <w:bookmarkStart w:id="7" w:name="__Fieldmark__3_340657390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06573909"/>
      <w:bookmarkStart w:id="9" w:name="__Fieldmark__4_340657390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06573909"/>
      <w:bookmarkStart w:id="11" w:name="__Fieldmark__5_340657390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06573909"/>
      <w:bookmarkStart w:id="13" w:name="__Fieldmark__6_340657390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06573909"/>
      <w:bookmarkStart w:id="15" w:name="__Fieldmark__7_340657390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06573909"/>
      <w:bookmarkStart w:id="17" w:name="__Fieldmark__8_340657390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06573909"/>
      <w:bookmarkStart w:id="19" w:name="__Fieldmark__9_340657390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06573909"/>
            <w:bookmarkStart w:id="21" w:name="__Fieldmark__10_340657390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06573909"/>
            <w:bookmarkStart w:id="23" w:name="__Fieldmark__11_340657390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06573909"/>
            <w:bookmarkStart w:id="25" w:name="__Fieldmark__12_340657390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06573909"/>
            <w:bookmarkStart w:id="27" w:name="__Fieldmark__13_340657390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06573909"/>
      <w:bookmarkStart w:id="29" w:name="__Fieldmark__14_340657390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06573909"/>
      <w:bookmarkStart w:id="31" w:name="__Fieldmark__15_340657390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06573909"/>
      <w:bookmarkStart w:id="33" w:name="__Fieldmark__16_340657390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06573909"/>
      <w:bookmarkStart w:id="35" w:name="__Fieldmark__17_340657390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406573909"/>
      <w:bookmarkStart w:id="37" w:name="__Fieldmark__18_340657390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406573909"/>
      <w:bookmarkStart w:id="39" w:name="__Fieldmark__19_340657390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406573909"/>
      <w:bookmarkStart w:id="41" w:name="__Fieldmark__20_340657390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406573909"/>
      <w:bookmarkStart w:id="43" w:name="__Fieldmark__21_340657390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406573909"/>
      <w:bookmarkStart w:id="45" w:name="__Fieldmark__22_340657390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